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10.17) 03-06.87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ениногорск    -    Самара    рег.    №    16.63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03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03,4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3452"/>
        <w:gridCol w:w="5790"/>
      </w:tblGrid>
      <w:tr>
        <w:trPr>
          <w:trHeight w:val="57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Лениногорск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3250 Республика Татарстан, г. Лениногорск, ул. Вахитова, 10, стр. 1</w:t>
            </w:r>
          </w:p>
        </w:tc>
      </w:tr>
      <w:tr>
        <w:trPr>
          <w:trHeight w:val="56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Исаклы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6570 Самарская область, с. Исаклы, ул. Ленинская, 51а</w:t>
            </w:r>
          </w:p>
        </w:tc>
      </w:tr>
      <w:tr>
        <w:trPr>
          <w:trHeight w:val="57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Самара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43080 г. Самара, ул. Авроры, 20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22"/>
        <w:gridCol w:w="4771"/>
        <w:gridCol w:w="6"/>
        <w:gridCol w:w="4490"/>
      </w:tblGrid>
      <w:tr>
        <w:trPr>
          <w:trHeight w:val="61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ахитова, ул. Чайковского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ениногорск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Лениногорск - Черемшан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Шентала - Урал М5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Урал» - Исаклы - Шентал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йбышевская, ул. Ленинск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Исаклы</w:t>
            </w:r>
          </w:p>
        </w:tc>
      </w:tr>
      <w:tr>
        <w:trPr>
          <w:trHeight w:val="32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Урал» - Исаклы - Шентал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5 «Урал»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, ул. Авроры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71"/>
        <w:gridCol w:w="4496"/>
      </w:tblGrid>
      <w:tr>
        <w:trPr>
          <w:trHeight w:val="5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вроры, Московское шосс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5 «Урал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Урал» - Исаклы - Шентал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ская, ул. Куйбышевска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Исаклы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Урал» - Исаклы - Шентал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Шентала - Урал М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Лениногорск - Черемшан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Чайковского, ул. Вахитов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Лени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994"/>
        <w:gridCol w:w="1728"/>
        <w:gridCol w:w="1656"/>
        <w:gridCol w:w="1401"/>
        <w:gridCol w:w="2076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9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,7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2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,00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61"/>
        <w:gridCol w:w="1558"/>
        <w:gridCol w:w="1701"/>
        <w:gridCol w:w="1619"/>
        <w:gridCol w:w="1534"/>
        <w:gridCol w:w="1561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-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-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-37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-13*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-37*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-13*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-55*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-55*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Примечание: * - смена часового пояса при пересечении границы между Республикой Татарстан и Самарской областью (при движении в прямом направлении «+1 час», при движении в обратном направлении «-1 час»)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Летний период: с 15 апреля по 14 октября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зимний период: с 15 октября по 14 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1</Characters>
  <CharactersWithSpaces>2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17:00Z</dcterms:created>
  <dc:creator/>
  <dc:description/>
  <dc:language>en-US</dc:language>
  <cp:lastModifiedBy/>
  <dcterms:modified xsi:type="dcterms:W3CDTF">2017-11-13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